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ЕСПУБЛИКА ТАТАРСТА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ОВЕТ НИЖНЕКАМ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 w:eastAsia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8.5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8.5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3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8.5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АТАРСТАН РЕСПУБЛИКАС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ҮБӘН КА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УНИЦИПАЛЬ РАЙОНЫ СОВЕТ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8"/>
                <w:szCs w:val="12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12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jc w:val="center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№ </w:t>
            </w:r>
            <w:r>
              <w:rPr>
                <w:sz w:val="28"/>
                <w:lang w:val="en-US" w:eastAsia="en-US"/>
              </w:rPr>
              <w:t>4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sz w:val="28"/>
                <w:lang w:val="tt-RU"/>
              </w:rPr>
              <w:t>16 февраля 2024 года</w:t>
            </w:r>
          </w:p>
        </w:tc>
      </w:tr>
    </w:tbl>
    <w:p>
      <w:pPr>
        <w:pStyle w:val="Normal"/>
        <w:ind w:right="-2" w:firstLine="720"/>
        <w:jc w:val="right"/>
        <w:rPr>
          <w:rFonts w:ascii="Times New Roman" w:hAnsi="Times New Roman" w:cs="Times New Roman"/>
          <w:bCs/>
          <w:i/>
          <w:i/>
          <w:sz w:val="28"/>
          <w:szCs w:val="27"/>
        </w:rPr>
      </w:pPr>
      <w:r>
        <w:rPr>
          <w:rFonts w:cs="Times New Roman" w:ascii="Times New Roman" w:hAnsi="Times New Roman"/>
          <w:bCs/>
          <w:i/>
          <w:sz w:val="28"/>
          <w:szCs w:val="27"/>
        </w:rPr>
      </w:r>
    </w:p>
    <w:p>
      <w:pPr>
        <w:pStyle w:val="Normal"/>
        <w:ind w:right="-2" w:firstLine="720"/>
        <w:jc w:val="right"/>
        <w:rPr>
          <w:rFonts w:ascii="Times New Roman" w:hAnsi="Times New Roman" w:cs="Times New Roman"/>
          <w:bCs/>
          <w:i/>
          <w:i/>
          <w:sz w:val="28"/>
          <w:szCs w:val="27"/>
        </w:rPr>
      </w:pPr>
      <w:r>
        <w:rPr>
          <w:rFonts w:cs="Times New Roman" w:ascii="Times New Roman" w:hAnsi="Times New Roman"/>
          <w:bCs/>
          <w:i/>
          <w:sz w:val="28"/>
          <w:szCs w:val="27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чете о деятельности контрольно-счетной палаты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ижнекамского муниципального района за 2023 год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Уставом Нижнекамского муниципального района, Положением о контрольно-счетной палате Нижнекамского муниципального района, рассмотрев отчет Контрольно-счетной палаты Нижнекамского района за 2023 год, Совет Нижнекамского муниципального район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чет о деятельности контрольно-счетной палаты Нижнекамского муниципального района за 2023 год (приложение) принять к сведе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089"/>
      </w:tblGrid>
      <w:tr>
        <w:trPr/>
        <w:tc>
          <w:tcPr>
            <w:tcW w:w="511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Нижнекамского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Х. Муллин</w:t>
            </w:r>
          </w:p>
        </w:tc>
      </w:tr>
    </w:tbl>
    <w:p>
      <w:pPr>
        <w:pStyle w:val="Normal"/>
        <w:ind w:left="69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9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9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9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9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9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9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9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9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9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9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9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9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9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9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09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Normal"/>
        <w:ind w:firstLine="60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Нижнекамского </w:t>
      </w:r>
    </w:p>
    <w:p>
      <w:pPr>
        <w:pStyle w:val="Normal"/>
        <w:ind w:firstLine="60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ind w:firstLine="60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февраля 2023 года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еятельности контрольно-счетной палат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ижнекамского муниципального района Республики Татарстан за 2023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отчет о деятельности контрольно-счетной палаты Нижнекамского района (далее - контрольно-счетная палата) подготовлен в соответствии с требованиями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Положением о контрольно-счетной палате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Отчете представлена обобщенная информация о результатах деятельности контрольно-счетной палаты за 2023 год по внешнему муниципальному финансовому контролю в соответствии с планом работ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еятельность контрольно-счетной палаты в 2023 году осуществлялась в соответствии с планом мероприятий на год, исходя из необходимости обеспечения контроля за формированием и исполнением бюджета Нижнекамского муниципального района, а также в соответствии с переданными полномочиями по осуществлению внешнего муниципального финансового контроля городских и сельских поселений района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е итоги деятельност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ланом работы контрольно-счетной палаты за 2023 год проведено 49 экспертно-аналитических мероприятий и 32 контрольных мероприятия в отношении 74 объектов контроля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лено 42 акта, 5 аналитических записок и 44 экспертных заключения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валификации нарушений в 2023 году контрольно-счетная палата применяла Классификатор нарушений, выявляемых в ходе внешнего государственного аудита (контроля), одобренный Советом контрольно-счетных органов при Счетной палате Российской Федерации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, характеризующие деятельность палаты, представлены в таблице.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деятельности контрольно-счетной палат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1"/>
        <w:gridCol w:w="1842"/>
      </w:tblGrid>
      <w:tr>
        <w:trPr>
          <w:trHeight w:val="315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205" w:hRule="atLeast"/>
        </w:trPr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Контрольная деятельность</w:t>
            </w:r>
          </w:p>
        </w:tc>
      </w:tr>
      <w:tr>
        <w:trPr>
          <w:trHeight w:val="138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е количество проведенных контрольных мероприятий (е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>
          <w:trHeight w:val="204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ъектов, охваченных при проведении контрольных мероприятий (е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</w:tr>
      <w:tr>
        <w:trPr>
          <w:trHeight w:val="60" w:hRule="atLeast"/>
        </w:trPr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Экспертно-аналитическая деятельность</w:t>
            </w:r>
          </w:p>
        </w:tc>
      </w:tr>
      <w:tr>
        <w:trPr>
          <w:trHeight w:val="77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е количество проведенных экспертно-аналитических мероприятий (ед.), в т.ч.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>
          <w:trHeight w:val="77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- подготовлено экспертных заключ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4</w:t>
            </w:r>
          </w:p>
        </w:tc>
      </w:tr>
      <w:tr>
        <w:trPr>
          <w:trHeight w:val="60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- подготовлено аналитических запис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</w:t>
            </w:r>
          </w:p>
        </w:tc>
      </w:tr>
      <w:tr>
        <w:trPr>
          <w:trHeight w:val="60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атериалов, направленных в правоохранительные органы (е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>
          <w:trHeight w:val="77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направленных представлений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77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- исполнено (рассмотрено) представлений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 исполнены частично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- не исполнены/ из них срок исполнения не наступи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8 /5</w:t>
            </w:r>
          </w:p>
        </w:tc>
      </w:tr>
      <w:tr>
        <w:trPr>
          <w:trHeight w:val="77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информационных пис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2</w:t>
            </w:r>
          </w:p>
        </w:tc>
      </w:tr>
      <w:tr>
        <w:trPr>
          <w:trHeight w:val="77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токолов об административной ответственности, оформленных КСП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- количество Постановлений суда о привлечении должностных лиц к административной ответственности (результативность, 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 (100%)</w:t>
            </w:r>
          </w:p>
        </w:tc>
      </w:tr>
      <w:tr>
        <w:trPr>
          <w:trHeight w:val="60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о лиц к дисциплинарной ответ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ные лица контрольно-счетной палаты / % сотрудников, имеющих высшее 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ел./ 100%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2023 году в ходе проведенных мероприятий установле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при формировании и исполнении бюдже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нарушения ведения бухгалтерского учета, составления и представления бухгалтерской (финансовой) отчет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нарушения при распоряжении и использовании государственной (муниципальной) собств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при осуществлении государственных (муниципальных) закупок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роме того, выявлено неэффективное использование бюджетных средств на сумму 681,5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амках экспертно-аналитической деятельности, контрольно-счетной палатой в 2023 году проводились экспертизы 18 проектов бюджетов и 18 отчетов об исполнении бюджетов, из них 34 экспертизы проведены в соответствии с соглашениями о передаче полномочий по внешнему финансовому контролю по следующим поселениям Нижнекамского муниципального района: город Нижнекамск, пгт Камские Поляны и 15 сельских поселений, в том числе: Афанасовское, Елантовское, Каенлинское, Кармалинское, Краснокадкинское, Красноключинское, Майскогорское, Макаровское, Нижнеуратьминское, Простинское, Сосновское, Старошешминское, Сухаревское, Шереметьевское, Шингальчинское.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нтрольно-счетной палатой в 2023 году проведен аудит закупок в рамках которого было охвачено 25 муниципальных учреждений, проверено контрактов (договоров) в количестве 91 ед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роме того, проведены экспертно-аналитические мероприятия по анализу реализации предложений и рекомендаций контрольно-счетной палаты Нижнекамского района по итогам проведенных в 2022 году контрольных и экспертно-аналитических мероприятий, анализу использования транспортных средств, находящихся в собственности Нижнекамского муниципального района и города Нижнекамска, анализу механизмов финансовой поддержки юридических лиц (за исключением субсидий муниципальным учреждениям), индивидуальных предпринимателей, физических лиц за счет средств бюджетов на соответствие установленным требованиями законодательства, а также анализ поступивших на экспертизу муниципальных нормативных правовых а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контрольной деятельности контрольно-счетной палатой в 2023 году проведена проверка отдельных вопросов финансово-хозяйственной деятельности в двух учреждениях культуры, в двух учреждениях, подведомственных управлению физической культуры и спорта, и в одном учреждении, подведомственном управлению образования, внешняя проверка отчетности главных администраторов бюджетных средств района, городских и  сельских поселений Нижнекамского муниципального района за 2022 год, проверка эффективности использования муниципального имущества бюджетными и автономными учреждениями Нижнекамского муниципального района, а также отдельных объектов недвижимого имущества, находящегося в муниципальной казне, проверка</w:t>
        <w:tab/>
        <w:t>полноты и своевременности поступлений доходов в бюджет от использования муниципального имущества и земельных участков, проверка целевого и эффективного использования бюджетных средств, выделенных на выполнение работ по капитальному ремонту кровли в четырех дошкольных образовательных учреждениях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верка использования бюджетных средств, выделенных на поставку в 2021 и 2022 годах игровых и спортивных комплексов, малых архитектурных форм для установки во дворах жилых многоквартирных домов города Нижнекамска, некоторые вопросы реализации двух муниципальных программ, проверка предоставления субсидии в 2022 году на организацию и проведение 1 Всероссийского Хакатона по дисциплине «Химия и физика полимеров», проверка исполнения гарантийных обязательств при эксплуатации объектов, находящихся в гарантийном периоде, в том числе по тротуарам и по благоустройству, принятых по результатам завершения работ по ремонту участка автомобильной дорог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3 году контрольно-счетная палата приняла участие в проведении совместной со Счетной палатой Республики Татарстан проверки использования бюджетных средств, государственной и муниципальной собственности в 2021-2022 годах и 9 месяцев 2023 года в Нижнекамском муниципальном район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мимо этого, совместно с прокуратурой города Нижнекамска контрольно-счетной палатой проведена проверка отдельных вопросов финансовой деятельности ГАУ СО «Камско-Полянский дом-интернат, предназначенный для граждан, имеющих психические расстройства», а также совместно с Управлением МВД России по Нижнекамскому району по поручению Главы Нижнекамского муниципального района проведена проверка отдельных вопросов обоснованности начисления заработной платы в МАУ «Информационный центр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отчеты о результатах проведенных контрольных и экспертно-аналитических мероприятий направлялись Главе Нижнекамского муниципального района и Совету Нижнекамского муниципального района. 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целях устранения выявленных нарушений, предотвращ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нанесения материального ущерба муниципальному образованию, возмещ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причиненного вреда, пресеч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и предупрежд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нарушений, контрольно-счетной палатой в адрес руководителей учреждений направлено </w:t>
      </w:r>
      <w:r>
        <w:rPr>
          <w:rFonts w:cs="Times New Roman" w:ascii="Times New Roman" w:hAnsi="Times New Roman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ий, по которым объектами контроля приняты меры, направленные на устранение нарушений, а также 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х </w:t>
      </w:r>
      <w:r>
        <w:rPr>
          <w:rFonts w:cs="Times New Roman" w:ascii="Times New Roman" w:hAnsi="Times New Roman"/>
          <w:sz w:val="28"/>
          <w:szCs w:val="28"/>
          <w:lang w:val="ru-RU"/>
        </w:rPr>
        <w:t>письм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сего по результатам рассмотрения направленных результатов проверок осуществлено устранение в объеме 87% от общей суммы выявленных нарушений.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тчетном периоде п</w:t>
      </w:r>
      <w:r>
        <w:rPr>
          <w:rFonts w:cs="Times New Roman" w:ascii="Times New Roman" w:hAnsi="Times New Roman"/>
          <w:sz w:val="28"/>
          <w:szCs w:val="28"/>
        </w:rPr>
        <w:t xml:space="preserve">о итогам контрольных и экспертно-аналитических мероприятий было внесен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1 предложений о принятии, изменении и дополнении нормативных правовых актов. </w:t>
      </w:r>
      <w:r>
        <w:rPr>
          <w:rFonts w:cs="Times New Roman" w:ascii="Times New Roman" w:hAnsi="Times New Roman"/>
          <w:sz w:val="28"/>
          <w:szCs w:val="28"/>
        </w:rPr>
        <w:t>При принятии нормативных правовых а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ами местного самоуправления учтен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>пред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контрольно-счетной палаты</w:t>
      </w:r>
      <w:r>
        <w:rPr>
          <w:rFonts w:cs="Times New Roman" w:ascii="Times New Roman" w:hAnsi="Times New Roman"/>
          <w:sz w:val="28"/>
          <w:szCs w:val="28"/>
          <w:lang w:val="ru-RU"/>
        </w:rPr>
        <w:t>, остальные находятся на стадии рассмотрен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мероприятий руководителями проверенных учреждений к дисциплинарной ответственности привлечено 12 должностных лиц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ой в 2023 году составлено 4 протокола об административных правонарушениях, которые были направлены на рассмотрение мировым судьям. По всем административным делам вынесены постановления о привлечении должностных лиц к административной ответственности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дминистративные дела возбуждены по статье 15.15.6 Кодекса об административных правонарушениях Российской Федерации за нарушение требований к бюджетному (бухгалтерскому) учету, в том числе к составлению, представлению бюджетной, бухгалтерской (финансовой) отчетност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Положением о Контрольно-счетной палате, в контрольно-счетной палате образован коллегиальный орган (коллегия), который рассматривает наиболее важные вопросы деятельности. В 2023 году организовано и проведено 31 заседание коллегии контрольно-счетной палаты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оведения профилактической работы по недопущению нарушений в дальнейшей работе, а также предупреждение аналогичных нарушений в работе других учреждений, контрольно-счетной палатой, в том числе, проведены четыре заседания коллегии с приглашением руководителей управлений исполнительного комитета Нижнекамского муниципального района, департамента по бюджету и финансам Нижнекамского района с подведением итогов проверок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 в рамках осуществления деятельности по противодействию коррупции должностными лицами контрольно-счетной палаты проведена разъяснительная работа по вопросам соблюдения ограничений, запретов, требований предотвращения и урегулирования конфликта интерес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обходимо отметить, что одной из основных задач контрольно-счётной палаты по борьбе с коррупцией является создание дееспособного механизма взаимодействия с правоохранительными органами, который позволит добиться увеличения результативности антикоррупционной деятельности. Поэтому в сфере борьбы с коррупцией для контрольно-счётной палаты важное значение имеет сотрудничество с прокуратуро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сего за отчетный период в соответствии с соглашением о взаимодействии в городскую прокуратуру направлено 42 материала по итогам контрольных мероприятий, проведенных в 2023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отчетном году во время рабочей встречи с коллективом Счетной палаты Республики Татарстан и руководителями муниципальных контрольно-счетных палат контрольно-счетная палата представила отчет об опыте работы в сфере противодействия коррупции в Нижнекамском муниципальном район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ершении следует указать, что информация обо всех экспертно-аналитических, контрольных мероприятиях, а также годовые отчеты о деятельности контрольно-счетной палаты размещаются на официальном сайте Нижнекамского муниципального района в разделе «Документы &gt; Внешний муниципальный финансовый контроль &gt; Деятельность Контрольно-счетной палаты». Помимо этого, в соответствии с законодательством о контрактной системе, информация о результатах аудита закупок размещена на официальном сайте zakupki.gov.ru.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ижнекамского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      А.В. Умников</w:t>
      </w:r>
    </w:p>
    <w:sectPr>
      <w:footerReference w:type="default" r:id="rId3"/>
      <w:footerReference w:type="first" r:id="rId4"/>
      <w:type w:val="nextPage"/>
      <w:pgSz w:w="11906" w:h="16838"/>
      <w:pgMar w:left="993" w:right="707" w:gutter="0" w:header="0" w:top="709" w:footer="50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Arial" w:hAnsi="Arial" w:cs="Arial"/>
      <w:sz w:val="18"/>
      <w:szCs w:val="18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cs="Times New Roman"/>
      <w:sz w:val="18"/>
      <w:szCs w:val="18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4:54:00Z</dcterms:created>
  <dc:creator>Отдел организациооной деятельности совета</dc:creator>
  <dc:description/>
  <cp:keywords/>
  <dc:language>en-US</dc:language>
  <cp:lastModifiedBy>USER</cp:lastModifiedBy>
  <cp:lastPrinted>2024-02-20T15:46:00Z</cp:lastPrinted>
  <dcterms:modified xsi:type="dcterms:W3CDTF">2024-02-21T07:59:00Z</dcterms:modified>
  <cp:revision>72</cp:revision>
  <dc:subject/>
  <dc:title/>
</cp:coreProperties>
</file>